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Reg.No. ____________</w:t>
      </w:r>
    </w:p>
    <w:p>
      <w:pPr>
        <w:pStyle w:val="Heading"/>
        <w:ind w:firstLine="432"/>
        <w:rPr>
          <w:b/>
          <w:b/>
          <w:bCs/>
          <w:sz w:val="22"/>
          <w:szCs w:val="22"/>
          <w:lang w:val="en-US" w:eastAsia="en-US" w:bidi="hi-IN"/>
        </w:rPr>
      </w:pPr>
      <w:r>
        <w:rPr>
          <w:b/>
          <w:bCs/>
          <w:sz w:val="22"/>
          <w:szCs w:val="22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2"/>
          <w:szCs w:val="22"/>
          <w:lang w:val="en-US" w:eastAsia="en-US" w:bidi="hi-IN"/>
        </w:rPr>
      </w:pPr>
      <w:r>
        <w:rPr>
          <w:b/>
          <w:sz w:val="22"/>
          <w:szCs w:val="22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4BT2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Microbiology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    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025"/>
        <w:gridCol w:w="90"/>
        <w:gridCol w:w="2115"/>
        <w:gridCol w:w="45"/>
        <w:gridCol w:w="2070"/>
        <w:gridCol w:w="1013"/>
        <w:gridCol w:w="877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. No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urse outcome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10908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-A (40X1=40 MULTIPLE CHOICE QUESTION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 electron microscope, what material is used as an objective lense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Magnetic coils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uperfine glas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luminium foil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lectron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tiseptic surgery was discovered by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Joseph Lister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Ernest Abbe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Pasteur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eijerink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viruses that live as parasites on bacteria ar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Fungi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ommensal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Bacteriophage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All the abov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ylakoid is present i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Mitochondria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Choroplast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olgi Apparatu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ell wall of gram negative bacteria i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Thick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Lipids are absen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Teichoic acids are absent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All the abov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technique used to avoid all microorganisms is accomplished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Sterilization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isinfec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terilization and Disinfection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urgial sterilizatio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sterilizing agent i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Ethylene oxide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Oxyge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Nitrogen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 Carbon tetrachlorid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of the following scientist supported the idea of “</w:t>
            </w:r>
            <w:r>
              <w:rPr>
                <w:i/>
                <w:iCs/>
                <w:sz w:val="22"/>
                <w:szCs w:val="22"/>
              </w:rPr>
              <w:t>spontaneous generation</w:t>
            </w:r>
            <w:r>
              <w:rPr>
                <w:sz w:val="22"/>
                <w:szCs w:val="22"/>
              </w:rPr>
              <w:t>” of animals except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Aristotle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Francesco Redi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John Needham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Felix Archimede Pouchet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ycobacterium tuberculosis was first discovered by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Robert Koch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Edward Jenner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Louis Pasteur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All the abov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rganisms that obtain electrons from the oxidation of inorganic compounds are called    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organotrophs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lithotroph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chemotroph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hototroph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ulture medium used for fungus is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Minimal agar medium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abouraud’s mediu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Nutrient agar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Nutrient broth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H required for the growth of bacteria i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3.0 – 6.0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5.6 – 8.2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6.8 – 7.2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8.0 – 14.0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imary use of Kochs postulates is to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develop vaccines for specific diseases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isolate microorganisms from diseased animal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clearly identify and characterize a particular microorganism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monstrate that a disease is caused by a microorganism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mal death time i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Time and temperature needed to kill all cells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Temperature that kills all cells in a given tim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Time required to kill all cells at a given temperature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All of the abov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orking principle in a light microscope is using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color w:val="000000"/>
                <w:sz w:val="22"/>
                <w:szCs w:val="22"/>
              </w:rPr>
              <w:t>white light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>
                <w:color w:val="000000"/>
                <w:sz w:val="22"/>
                <w:szCs w:val="22"/>
              </w:rPr>
              <w:t>UV ligh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>
                <w:color w:val="000000"/>
                <w:sz w:val="22"/>
                <w:szCs w:val="22"/>
              </w:rPr>
              <w:t>visible light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>
                <w:color w:val="000000"/>
                <w:sz w:val="22"/>
                <w:szCs w:val="22"/>
              </w:rPr>
              <w:t>spectrum light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n TEM, the microscopic column is maintained under---------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color w:val="000000"/>
                <w:sz w:val="22"/>
                <w:szCs w:val="22"/>
              </w:rPr>
              <w:t>Temperature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>
                <w:color w:val="000000"/>
                <w:sz w:val="22"/>
                <w:szCs w:val="22"/>
              </w:rPr>
              <w:t>Magnetis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color w:val="000000"/>
                <w:sz w:val="22"/>
                <w:szCs w:val="22"/>
              </w:rPr>
              <w:t xml:space="preserve"> Vacuum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>
                <w:color w:val="000000"/>
                <w:sz w:val="22"/>
                <w:szCs w:val="22"/>
              </w:rPr>
              <w:t>Pressur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hich of the following statement is incorrect regarding gram negative bacteria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color w:val="000000"/>
                <w:sz w:val="22"/>
                <w:szCs w:val="22"/>
              </w:rPr>
              <w:t>cell wall has a thin peptidoglycan layer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0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color w:val="000000"/>
                <w:sz w:val="22"/>
                <w:szCs w:val="22"/>
              </w:rPr>
              <w:t xml:space="preserve"> cell wall lipid content is very low</w:t>
            </w:r>
          </w:p>
        </w:tc>
        <w:tc>
          <w:tcPr>
            <w:tcW w:w="225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color w:val="000000"/>
                <w:sz w:val="22"/>
                <w:szCs w:val="22"/>
              </w:rPr>
              <w:t xml:space="preserve"> lipopolysaccharides layer is present</w:t>
            </w:r>
          </w:p>
        </w:tc>
        <w:tc>
          <w:tcPr>
            <w:tcW w:w="20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color w:val="000000"/>
                <w:sz w:val="22"/>
                <w:szCs w:val="22"/>
              </w:rPr>
              <w:t xml:space="preserve"> all of thes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use of living organisms to degrade environmental pollutants is called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Microremediation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Nanoremedia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Bioremediation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Macroremediatio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ocess of extracting metals from ore bearing rocks is called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Bioextraction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Microbial extrac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Biofiltration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Bioleaching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Which organism produces insecticidal activity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a) Bacillus cereu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)Bacillus thuringiensi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  <w:shd w:fill="FFFFFF" w:val="clear"/>
              </w:rPr>
              <w:t>c)Bacillus stearothermophili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E. coli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025"/>
        <w:gridCol w:w="90"/>
        <w:gridCol w:w="2115"/>
        <w:gridCol w:w="2115"/>
        <w:gridCol w:w="99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use of nutrients or substrates to stimulate the naturally occurring organisms that can perform bioremediation is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 Bioaugmentation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 Biostimula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Bioventing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Bioreduction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of the following are sporicidal except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Glutaraldehyde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Ethylene oxide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Formaldehyde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Alcohol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of the following is not a disinfectant containing heavy metal?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) Silver nitrate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) Mercurochrome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) Merthiolate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Chlorin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  <w:t>Which of the following statements are true regarding Gram positive bacteria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a) Cell wall has a thick peptidoglycan layer</w:t>
            </w:r>
          </w:p>
        </w:tc>
        <w:tc>
          <w:tcPr>
            <w:tcW w:w="20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b)Cell wall lipid content is very low</w:t>
            </w:r>
          </w:p>
        </w:tc>
        <w:tc>
          <w:tcPr>
            <w:tcW w:w="220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c) Lipopolysaccharide layer is absen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d) All of thes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Whittaker five kingdom system of classification divides living organisms into which of the following kingdoms?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Archaea, Bacteria, Fungi, Plants, Animals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onera, Protista, Plants, Animals, Fungi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onera, Protista, Archaea, Animals, Fungi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onera, Protista, Plants, Animals, Archaea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</w:tabs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 SEM, the secondary electrons are converted into-----------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color w:val="000000"/>
                <w:sz w:val="22"/>
                <w:szCs w:val="22"/>
              </w:rPr>
              <w:t xml:space="preserve">Electric current    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>
                <w:color w:val="000000"/>
                <w:sz w:val="22"/>
                <w:szCs w:val="22"/>
              </w:rPr>
              <w:t>Tertiary electron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>
                <w:color w:val="000000"/>
                <w:sz w:val="22"/>
                <w:szCs w:val="22"/>
              </w:rPr>
              <w:t>Electric charg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All the abov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hat would you see using a dark field microscope on bacteria that transmit light without reflecting it into the objective lens 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dark bacteria on a bright background       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right bacteria on a dark backgroun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dark on a dark backgroun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bright bacteria on a bright background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of the following general purpose media is used for culturing bacteria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VL-broth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abouraud broth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Nutrient broth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elenite Broth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of the following represents a series of microorganisms of increasing size?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fungus, virus, bacteria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virus, bacteria, fungu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protozoa, fungus, rickettsia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ickettsiae, virus, protozoa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hase contrast microscopy is valuable for visualizing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viruses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rickettsia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chlamydi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yeast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Scientific names for species must be written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a.  In italics and/or underlined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In bold and/or underlined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In a different font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In the same format as the rest of the text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tate the type of micro-organism that a mould is classified as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</w:t>
            </w:r>
            <w:r>
              <w:rPr>
                <w:rFonts w:eastAsia="Calibri"/>
                <w:sz w:val="22"/>
                <w:szCs w:val="22"/>
              </w:rPr>
              <w:t>Bacteria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Viru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Fungu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otozoan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In viral properties tick the WRONG STATEMENT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rFonts w:eastAsia="Calibri"/>
                <w:sz w:val="22"/>
                <w:szCs w:val="22"/>
              </w:rPr>
              <w:t>The viral envelope contain Lipoprotein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>
                <w:rFonts w:eastAsia="Calibri"/>
                <w:sz w:val="22"/>
                <w:szCs w:val="22"/>
              </w:rPr>
              <w:t>Viruses can replicate in non-living medi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>
                <w:rFonts w:eastAsia="Calibri"/>
                <w:sz w:val="22"/>
                <w:szCs w:val="22"/>
              </w:rPr>
              <w:t>Viruses need live cells to grow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>
                <w:rFonts w:eastAsia="Calibri"/>
                <w:sz w:val="22"/>
                <w:szCs w:val="22"/>
              </w:rPr>
              <w:t>Viruses have no ribos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of the following is NOT an intrinsic factor in food spoilage?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pH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oisture conten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vailable nutrient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emperatur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of the following refers to the addition of microorganisms to the diet in order to provide health benefits beyond basic nutritive value?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Antibiotics 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djuvant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Prebiotic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obiotics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hd w:fill="FFFFFF" w:val="clear"/>
              <w:spacing w:lineRule="atLeast" w:line="309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rganic farming is the technique of raising crops through uses of?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</w:t>
            </w:r>
            <w:r>
              <w:rPr>
                <w:iCs/>
                <w:sz w:val="22"/>
                <w:szCs w:val="22"/>
              </w:rPr>
              <w:t xml:space="preserve"> manures</w:t>
            </w:r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iCs/>
                <w:sz w:val="22"/>
                <w:szCs w:val="22"/>
              </w:rPr>
              <w:t xml:space="preserve"> biofertilizer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iCs/>
                <w:sz w:val="22"/>
                <w:szCs w:val="22"/>
              </w:rPr>
              <w:t xml:space="preserve"> resistant varieti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iCs/>
                <w:sz w:val="22"/>
                <w:szCs w:val="22"/>
              </w:rPr>
              <w:t xml:space="preserve"> all of thes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PM stands for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</w:t>
            </w:r>
            <w:r>
              <w:rPr>
                <w:iCs/>
                <w:sz w:val="22"/>
                <w:szCs w:val="22"/>
              </w:rPr>
              <w:t xml:space="preserve"> integrated pest manufacture</w:t>
            </w:r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iCs/>
                <w:sz w:val="22"/>
                <w:szCs w:val="22"/>
              </w:rPr>
              <w:t xml:space="preserve"> integrated plant managemen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iCs/>
                <w:sz w:val="22"/>
                <w:szCs w:val="22"/>
              </w:rPr>
              <w:t xml:space="preserve"> integrated plant manufactur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iCs/>
                <w:sz w:val="22"/>
                <w:szCs w:val="22"/>
              </w:rPr>
              <w:t xml:space="preserve"> integrated pest management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hizobium enters the plant through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Leaf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te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Roo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Flowerd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biotic biofertilizer is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Nitrosomonas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Rhizobi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zotobact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Azospirillum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zotabacter biofertilizers are preferred over Rhizobium biofertilizer becaus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They are not host specific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They are cost effectiv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Azotobacter can be easily culture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hey add more organic matter to soil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460"/>
        <w:gridCol w:w="900"/>
        <w:gridCol w:w="1098"/>
      </w:tblGrid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B(8 X 5 = 40 MARKS) (ANSWER ANY EIGHT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how Louis Pasteur disproved the spontaneous generation method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a brief note on Koch’s postulate with neat sketch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ention the different phases of bacterial growth curve with a neat diagram and mention the process occurring in each phas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different types of the culture media? Mention the nutritional types of Microorganis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the general characteristics of prokaryotic cell with a neat diagra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a brief note on entry of virus into cell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principle of differencial staining technique with neat flowchar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iefly explain the bioleaching proces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difference between phase contrast and bright field microscop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umerate the mode of action of Bt toxin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RT C( 2 X 10 = 20 MARKS) (ANSWER ANY TWO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xplain the working principle and application of scanning electron microscope and tanning electron microscop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umerate the types of physical methods used to control microorganism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efine bioremediation. Explain In situ and Ex situ bioremediation of soil pollutants with appropriate example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LL THE BE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630" w:right="27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31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1-16T03:37:00Z</dcterms:modified>
  <cp:revision>4</cp:revision>
  <dc:subject/>
  <dc:title/>
</cp:coreProperties>
</file>